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3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 јануар </w:t>
      </w:r>
      <w:r>
        <w:rPr>
          <w:rFonts w:cs="Arial" w:ascii="Arial" w:hAnsi="Arial"/>
          <w:b/>
          <w:sz w:val="22"/>
          <w:szCs w:val="22"/>
          <w:lang w:val="ru-RU"/>
        </w:rPr>
        <w:t>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5/15-пречишћен текст и 12/19),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41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1.јануара 2022. године, доноси 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давању сагласности 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Одлук</w:t>
      </w:r>
      <w:r>
        <w:rPr>
          <w:rFonts w:cs="Arial" w:ascii="Arial" w:hAnsi="Arial"/>
          <w:b/>
          <w:bCs/>
          <w:sz w:val="22"/>
          <w:szCs w:val="22"/>
          <w:lang w:val="sr-RS"/>
        </w:rPr>
        <w:t>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 Ценовнику услуга ЈКП Шумадија за обављање послова управљача пута број 12-788 од 14. јануара 2022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Даје се сагласност на Одлуку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о Ценовнику услуга ЈКП Шумадија за обављање послова управљача пута број 12-788 од 14. јануара 2022. г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 коју је Надзорни одбор Јавног комуналног предузећа Шумадија Крагујевац, донео на седници одржаној 14. јануара 2022. 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2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''Службеном листу града Крагујевца''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длук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о Ценовнику услуга ЈКП Шумадија за обављање послова управљача пута број 12-788 од 14. јануар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3/21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4</w:t>
      </w:r>
      <w:r>
        <w:rPr>
          <w:rFonts w:cs="Arial" w:ascii="Arial" w:hAnsi="Arial"/>
          <w:sz w:val="22"/>
          <w:szCs w:val="22"/>
          <w:lang w:val="sr-RS"/>
        </w:rPr>
        <w:t>1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Шумадија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Одлуку о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Ценовнику услуга ЈКП Шумадија за обављање послова управљача пута број 12-788 </w:t>
      </w:r>
      <w:r>
        <w:rPr>
          <w:rFonts w:cs="Arial" w:ascii="Arial" w:hAnsi="Arial"/>
          <w:sz w:val="22"/>
          <w:szCs w:val="22"/>
          <w:lang w:val="sr-RS"/>
        </w:rPr>
        <w:t xml:space="preserve"> коју је Надзорни одбор Јавног комуналног предузећа Шумадија Крагујевац донео на седници одржан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дана 14. јануара 2022. године. Наведеном одлуком утврђен је Ценовник услуга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КП Шумадија за обављање послова управљача пута, </w:t>
      </w:r>
      <w:r>
        <w:rPr>
          <w:rFonts w:cs="Arial" w:ascii="Arial" w:hAnsi="Arial"/>
          <w:sz w:val="22"/>
          <w:szCs w:val="22"/>
          <w:lang w:val="sr-RS"/>
        </w:rPr>
        <w:t xml:space="preserve">услед додељивања нове делатности управљача путевима, а коју делатност је обављало ЈП ''Путеви'' Крагујевац.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>садржан је</w:t>
      </w:r>
      <w:r>
        <w:rPr>
          <w:rFonts w:cs="Arial" w:ascii="Arial" w:hAnsi="Arial"/>
          <w:sz w:val="22"/>
          <w:szCs w:val="22"/>
          <w:lang w:val="sr-CS"/>
        </w:rPr>
        <w:t xml:space="preserve"> у неопходности реализације одредбе члана 36. став 1. тачка 2. Одлуке о оснивању Јавног комуналног предузећа Шумадија Крагујевац (''Службени лист града Крагујевца'', број 41/21-пречишћен текст) којом је утврђена обавеза надлежног органа оснивача, у овом случају Градског већа, да даје сагласност на одлуке Надзорног одбора о ценама комуналних услуга.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Одлуке о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услуга ЈКП Шумадија за обављање послова управљача пута број 12-788 од 14. јануара 2022.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године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left="576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 xml:space="preserve">           Никола Дашић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Заменика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вана Ћупић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 за комуналне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елатност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Gadrsko </cp:lastModifiedBy>
  <cp:lastPrinted>2022-01-17T14:08:00Z</cp:lastPrinted>
  <dcterms:modified xsi:type="dcterms:W3CDTF">2022-01-24T07:27:00Z</dcterms:modified>
  <cp:revision>104</cp:revision>
  <dc:subject/>
  <dc:title/>
</cp:coreProperties>
</file>